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818839329"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364451226"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